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33668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91170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4917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420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