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97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700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678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883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