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7604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2728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1879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407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