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08896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1821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13962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20875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