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02293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29245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60029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46122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86183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3983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707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3942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5973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2669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531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