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322887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53073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323863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291154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207549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525883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258357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509632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79466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397853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962290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