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25407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751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33150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75936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93167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26358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0758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69923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31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56137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47112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